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oogle Search Challenge</w:t>
      </w:r>
    </w:p>
    <w:p>
      <w:pPr>
        <w:pStyle w:val="Normal"/>
        <w:spacing w:before="0" w:after="0"/>
        <w:rPr/>
      </w:pPr>
      <w:r>
        <w:rPr/>
        <w:t xml:space="preserve">Now that you have learned some of the tips and tricks for Google searching, try and test your skills by using Google to answer the question below.  </w:t>
      </w:r>
    </w:p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448"/>
      </w:tblGrid>
      <w:tr>
        <w:trPr>
          <w:trHeight w:val="305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ogle Tips and Trick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uble Quotations: “phrase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o search for words in the exact order that you enter them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American Revolution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“</w:t>
            </w:r>
            <w:r>
              <w:rPr/>
              <w:t>I Have a Dream”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us or Minus Sign: +, -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o include (+) or exclude (-) words from your search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ming+wa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uffalo-wings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: e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te: or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te: go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ite: k12.ny.u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o limit your search pages published by certain group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18"/>
              </w:rPr>
              <w:t>*This trick will help to you to significantly limit your search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ction site:gov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58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ule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ou must use Googl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You must show how you </w:t>
            </w:r>
            <w:r>
              <w:rPr>
                <w:i/>
              </w:rPr>
              <w:t>improved</w:t>
            </w:r>
            <w:r>
              <w:rPr/>
              <w:t xml:space="preserve"> your search on each search term line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You can have no more than 500 total results when you find your answer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The person with the fewest final results (and correct answers) WINS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ample for </w:t>
            </w:r>
            <w:r>
              <w:rPr>
                <w:b/>
                <w:i/>
              </w:rPr>
              <w:t>The Great Depression</w:t>
            </w:r>
          </w:p>
          <w:tbl>
            <w:tblPr>
              <w:tblW w:w="63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5"/>
              <w:gridCol w:w="1687"/>
            </w:tblGrid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arch Terms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# of Results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The Great Depression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66,500,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>The Great Depression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13,200,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>The Great Depression” site:edu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545,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>The Great Depression” site:edu “black blizzards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47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>The Great Depression” site:gov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98,000</w:t>
                  </w:r>
                </w:p>
              </w:tc>
            </w:tr>
            <w:tr>
              <w:trPr/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“</w:t>
                  </w:r>
                  <w:r>
                    <w:rPr/>
                    <w:t>The Great Depression” site:gov “black blizzards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Question:  What were some of the diseases carried by the aqueducts in Ancient Rome?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/>
        <w:t xml:space="preserve">Record your research below:  </w:t>
      </w:r>
    </w:p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178"/>
      </w:tblGrid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earch Term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# of Results</w:t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 w:val="32"/>
        </w:rPr>
        <w:t>Answer:  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6:39:00Z</dcterms:created>
  <dc:creator>cclancy</dc:creator>
  <dc:description/>
  <cp:keywords/>
  <dc:language>en-US</dc:language>
  <cp:lastModifiedBy>cclancy</cp:lastModifiedBy>
  <cp:lastPrinted>2008-07-24T13:53:00Z</cp:lastPrinted>
  <dcterms:modified xsi:type="dcterms:W3CDTF">2008-07-24T18:27:00Z</dcterms:modified>
  <cp:revision>3</cp:revision>
  <dc:subject/>
  <dc:title/>
</cp:coreProperties>
</file>